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23215</wp:posOffset>
            </wp:positionH>
            <wp:positionV relativeFrom="paragraph">
              <wp:posOffset>-421640</wp:posOffset>
            </wp:positionV>
            <wp:extent cx="582930" cy="443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Souhlas se zpracováním osobních údajů: Středisko volného času Hodonín,  příspěvková organizace – účastníci ZV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Správce osobních údajů: </w:t>
      </w:r>
      <w:r>
        <w:rPr>
          <w:rFonts w:cs="Times New Roman" w:ascii="Times New Roman" w:hAnsi="Times New Roman"/>
          <w:sz w:val="20"/>
          <w:szCs w:val="20"/>
        </w:rPr>
        <w:t>Středisko volného času Hodonín, příspěvková organizace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Pověřenec pro ochranu osobních údajů: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gr. Zdeněk Novák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0"/>
          <w:szCs w:val="20"/>
        </w:rPr>
        <w:t>Tel: +420 543 214 714, +420 777 078 427</w:t>
      </w:r>
    </w:p>
    <w:p>
      <w:pPr>
        <w:pStyle w:val="Odstavecseseznamem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poverenec.oou@i3c.cz</w:t>
      </w:r>
    </w:p>
    <w:p>
      <w:pPr>
        <w:pStyle w:val="Odstavecseseznamem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a: Středisko volného času Hodonín, příspěvková organizace, Nám. B. Martinů 2952/5, 695 01 Hodonín</w:t>
        <w:br/>
        <w:t xml:space="preserve">Datová schránka: </w:t>
      </w:r>
      <w:r>
        <w:rPr>
          <w:rFonts w:cs="Arial" w:ascii="Arial" w:hAnsi="Arial"/>
          <w:sz w:val="20"/>
          <w:szCs w:val="20"/>
        </w:rPr>
        <w:t>ID 6ud9pwh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br/>
        <w:t xml:space="preserve">Já, níže podepsaný/á, </w:t>
      </w:r>
      <w:r>
        <w:rPr>
          <w:rFonts w:cs="Times New Roman" w:ascii="Times New Roman" w:hAnsi="Times New Roman"/>
          <w:sz w:val="20"/>
          <w:szCs w:val="20"/>
          <w:u w:val="single"/>
        </w:rPr>
        <w:t>souhlasím</w:t>
      </w:r>
      <w:r>
        <w:rPr>
          <w:rFonts w:cs="Times New Roman" w:ascii="Times New Roman" w:hAnsi="Times New Roman"/>
          <w:sz w:val="20"/>
          <w:szCs w:val="20"/>
        </w:rPr>
        <w:t xml:space="preserve">, aby příspěvková organizace Středisko volného času Hodonín, příspěvková organizace, v souvislosti se zajištěním vzdělávání, zpracovala osobní údaje mého syna/dcer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864870</wp:posOffset>
                </wp:positionV>
                <wp:extent cx="6195695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5pt;height:30.4pt;mso-wrap-distance-left:9.05pt;mso-wrap-distance-right:9.05pt;mso-wrap-distance-top:0pt;mso-wrap-distance-bottom:0pt;margin-top:68.1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 následující účely:</w:t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veřejněním jména a příjmení –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okálně</w:t>
      </w:r>
      <w:r>
        <w:rPr>
          <w:rFonts w:cs="Times New Roman" w:ascii="Times New Roman" w:hAnsi="Times New Roman"/>
          <w:b/>
          <w:sz w:val="20"/>
          <w:szCs w:val="20"/>
        </w:rPr>
        <w:t xml:space="preserve"> (v prostorách příspěvkové organizace - na nástěnkách, ve školním časopise, v místním tisku nebo zpravodaji)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a účelem prezentace činnosti</w:t>
      </w:r>
      <w:r>
        <w:rPr>
          <w:rFonts w:cs="Times New Roman" w:ascii="Times New Roman" w:hAnsi="Times New Roman"/>
          <w:b/>
          <w:sz w:val="20"/>
          <w:szCs w:val="20"/>
        </w:rPr>
        <w:t xml:space="preserve"> Střediska volného času Hodonín, příspěvkové organizace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hlas uděluji na celou dobu vzdělávání mého syna/dcery v příspěvkové organizaci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ní údaje zpracovávané za tímto účelem nebudou předávány žádnému dalšímu příjemci, ale budou zpřístupněny širokému okruhu osob pohybující se v prostorách Střediska volného času Hodonín, příspěvková organizace a všem čtenářům uvedených médií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veřejněním jména a příjmení –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v prostředí internetu, prostřednictvím webových stránek </w:t>
      </w:r>
      <w:r>
        <w:rPr>
          <w:rFonts w:cs="Times New Roman" w:ascii="Times New Roman" w:hAnsi="Times New Roman"/>
          <w:b/>
          <w:sz w:val="20"/>
          <w:szCs w:val="20"/>
        </w:rPr>
        <w:t>Střediska volného času Hodonín, příspěvková organizace za účelem prezentace její činnosti a úspěchů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hlas uděluji na celou dobu vzdělávání mého syna/dcery a současně souhlasím s dalším uchováním výše uvedených osobních údajů po dobu 10let po ukončení vzdělávání u Střediska volného času Hodonín, příspěvková organizace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ní údaje zpracovávané za tímto účelem nebudou předávány žádnému dalšímu příjemci, ale budou zpřístupněny všem osobám, které navštíví oficiální webové stránky Střediska volného času Hodonín, příspěvková organizace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Středisko volného času Hodonín, </w:t>
      </w:r>
      <w:r>
        <w:rPr>
          <w:rFonts w:cs="Times New Roman" w:ascii="Times New Roman" w:hAnsi="Times New Roman"/>
          <w:color w:val="000000"/>
          <w:sz w:val="20"/>
          <w:szCs w:val="20"/>
        </w:rPr>
        <w:t>příspěvková organizace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nenese odpovědnost </w:t>
      </w:r>
      <w:r>
        <w:rPr>
          <w:rFonts w:cs="Times New Roman" w:ascii="Times New Roman" w:hAnsi="Times New Roman"/>
          <w:sz w:val="20"/>
          <w:szCs w:val="20"/>
        </w:rPr>
        <w:t xml:space="preserve">za případné další zpracování výše uvedených zveřejněných osobních údajů dalšími osobami nebo správci osobních údajů, </w:t>
      </w:r>
      <w:r>
        <w:rPr>
          <w:rFonts w:cs="Times New Roman" w:ascii="Times New Roman" w:hAnsi="Times New Roman"/>
          <w:sz w:val="20"/>
          <w:szCs w:val="20"/>
          <w:u w:val="single"/>
        </w:rPr>
        <w:t>které je neslučitelné s tímto účelem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řizováním a následným zveřejněním fotografie, zvukových a obrazových záznamů –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v prostředí internetu, prostřednictvím oficiálních webových stránek </w:t>
      </w:r>
      <w:r>
        <w:rPr>
          <w:rFonts w:cs="Times New Roman" w:ascii="Times New Roman" w:hAnsi="Times New Roman"/>
          <w:b/>
          <w:sz w:val="20"/>
          <w:szCs w:val="20"/>
        </w:rPr>
        <w:t xml:space="preserve">Střediska volného času Hodonín, příspěvková organizace </w:t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a účelem prezentace její činnosti a úspěchů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ouhlas uděluji na celou dobu vzdělávání mého syna/dcery a současně souhlasím s dalším uchováním výše uvedených osobních údajů po dobu 10let po ukončení vzdělávání u Střediska volného času Hodonín, příspěvková organizace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ní údaje zpracovávané za tímto účelem nebudou předávány žádnému dalšímu příjemci, ale budou zpřístupněny všem osobám, které navštíví oficiální webové stránky Střediska volného času Hodonín, příspěvková organizace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Středisko volného času Hodonín, příspěvková organizace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nenese odpovědnost </w:t>
      </w:r>
      <w:r>
        <w:rPr>
          <w:rFonts w:cs="Times New Roman" w:ascii="Times New Roman" w:hAnsi="Times New Roman"/>
          <w:sz w:val="20"/>
          <w:szCs w:val="20"/>
        </w:rPr>
        <w:t xml:space="preserve">za případné další zpracování výše uvedených zveřejněných osobních údajů dalšími osobami nebo správci osobních údajů, </w:t>
      </w:r>
      <w:r>
        <w:rPr>
          <w:rFonts w:cs="Times New Roman" w:ascii="Times New Roman" w:hAnsi="Times New Roman"/>
          <w:sz w:val="20"/>
          <w:szCs w:val="20"/>
          <w:u w:val="single"/>
        </w:rPr>
        <w:t>které je neslučitelné s tímto účelem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řizováním a následným zveřejněním fotografie, zvukových a obrazových záznamů –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v prostředí internetu, prostřednictvím oficiálních webových stránek organizátora vzdělávací, kulturní nebo sportovní či jiné obdobné akce za účelem prezentace této akce a činnosti a organizátora akce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hlas uděluji na celou dobu vzdělávání mého syna/dcery v příspěvkové organizaci a současně souhlasím s dalším uchováním výše uvedených osobních údajů po dobu 10let po ukončení zájmového vzdělávání u příspěvkové organizace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ní údaje zpracovávané za tímto účelem nebudou předávány žádnému dalšímu příjemci, ale budou zpřístupněny všem osobám, které navštíví oficiální webové stránky organizátora akce. 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Středisko volného času Hodonín, příspěvková organizace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nenese odpovědnost </w:t>
      </w:r>
      <w:r>
        <w:rPr>
          <w:rFonts w:cs="Times New Roman" w:ascii="Times New Roman" w:hAnsi="Times New Roman"/>
          <w:sz w:val="20"/>
          <w:szCs w:val="20"/>
        </w:rPr>
        <w:t xml:space="preserve">za případné další zpracování výše uvedených zveřejněných osobních údajů dalšími osobami nebo správci osobních údajů, </w:t>
      </w:r>
      <w:r>
        <w:rPr>
          <w:rFonts w:cs="Times New Roman" w:ascii="Times New Roman" w:hAnsi="Times New Roman"/>
          <w:sz w:val="20"/>
          <w:szCs w:val="20"/>
          <w:u w:val="single"/>
        </w:rPr>
        <w:t>které je neslučitelné s tímto účelem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řizováním a následným zveřejněním fotografie, zvukových a obrazových záznamů –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v prostředí internetu, prostřednictvím sociálních sítí Střediska volného času Hodonín, příspěvková organizace </w:t>
        <w:br/>
        <w:t>za účelem prezentace její činnosti a úspěchů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uhlas uděluji na celou dobu vzdělávání mého syna/dcery v příspěvkové organizaci a současně souhlasím s dalším uchováním výše uvedených osobních údajů po dobu 10let po ukončení zájmového vzdělávání u příspěvkové organizace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ní údaje zpracovávané za tímto účelem nebudou předávány žádnému dalšímu příjemci, ale budou zpřístupněny všem osobám, které navštíví sociální sítě této příspěvkové organizace. 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ředisko volného času Hodonín, příspěvková organizace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nenese odpovědnost </w:t>
      </w:r>
      <w:r>
        <w:rPr>
          <w:rFonts w:cs="Times New Roman" w:ascii="Times New Roman" w:hAnsi="Times New Roman"/>
          <w:sz w:val="20"/>
          <w:szCs w:val="20"/>
        </w:rPr>
        <w:t xml:space="preserve">za případné další zpracování výše uvedených zveřejněných osobních údajů dalšími osobami nebo správci osobních údajů, </w:t>
      </w:r>
      <w:r>
        <w:rPr>
          <w:rFonts w:cs="Times New Roman" w:ascii="Times New Roman" w:hAnsi="Times New Roman"/>
          <w:sz w:val="20"/>
          <w:szCs w:val="20"/>
          <w:u w:val="single"/>
        </w:rPr>
        <w:t>které je neslučitelné s tímto účelem.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ři zpracování osobních údajů u Střediska volného času Hodonín, příspěvková organizace nedochází k automatizovanému zpracování, na jehož základě by byly činěny úkony či rozhodnutí, jejichž obsahem by byl zásah do práv či oprávněných zájmů zákonných zástupců, dětí, žáků nebo studentů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áte právo: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vůj souhlas kdykoliv odvolat písemným sdělením, předaným pověřenci pro ochranu osobních údajů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žadovat umožnění přístupu k osobním údajům vašim i vašeho syna/dcery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žadovat opravu nepřesných osobních údajů (pokud se domníváte, že osobní údaje zpracovávané u Střediska volného času Hodonín, příspěvková organizace jsou nepřesné)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žadovat vymazání osobních údajů vašich i vašeho syna/dcery, popř. požadovat omezení jejich zpracování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at stížnost u dozorového orgá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aše požadavky budou vždy řádně posouzeny a vypořádány v souladu s příslušnými ustanoveními obecného nařízení </w:t>
        <w:br/>
        <w:t>o ochraně osobních údajů (GDPR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vá práva vůči příspěvkové organizaci uplatňujte písemně cestou pověřence pro ochranu osobní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dpisem tohoto dokumentu potvrzuji souhlas* se zpracováním osobních údajů mého syna/dcery pro shora uvedené účely a jmenovitě vyjadřuj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476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4745</wp:posOffset>
                </wp:positionH>
                <wp:positionV relativeFrom="paragraph">
                  <wp:posOffset>2476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1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ouhlas</w:t>
        <w:tab/>
        <w:tab/>
        <w:t>nesouhlas</w:t>
        <w:tab/>
        <w:tab/>
        <w:t>- s účelem zpracování uvedeným pod bodem 1) výš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3429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25400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ouhlas</w:t>
        <w:tab/>
        <w:tab/>
        <w:t>nesouhlas</w:t>
        <w:tab/>
        <w:tab/>
        <w:t>- s účelem zpracování uvedeným pod bodem 2) výš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6670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4745</wp:posOffset>
                </wp:positionH>
                <wp:positionV relativeFrom="paragraph">
                  <wp:posOffset>35560</wp:posOffset>
                </wp:positionV>
                <wp:extent cx="908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2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ouhlas</w:t>
        <w:tab/>
        <w:tab/>
        <w:t>nesouhlas</w:t>
        <w:tab/>
        <w:tab/>
        <w:t>- s účelem zpracování uvedeným pod bodem 3) výš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635</wp:posOffset>
                </wp:positionH>
                <wp:positionV relativeFrom="paragraph">
                  <wp:posOffset>37465</wp:posOffset>
                </wp:positionV>
                <wp:extent cx="9080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2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28575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ouhlas</w:t>
        <w:tab/>
        <w:tab/>
        <w:t>nesouhlas</w:t>
        <w:tab/>
        <w:tab/>
        <w:t>- s účelem zpracování uvedeným pod bodem 4) výš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63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ouhlas</w:t>
        <w:tab/>
        <w:tab/>
        <w:t>nesouhlas</w:t>
        <w:tab/>
        <w:tab/>
        <w:t>- s účelem zpracování uvedeným pod bodem 5) výš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jmení a jméno zákonného zástupce: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………………………… dne 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zákonného zástupce: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*V případě nevyplnění pole pro souhlas/nesouhlas se považuje za nesouh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25:00Z</dcterms:created>
  <dc:creator>Šárka</dc:creator>
  <dc:description/>
  <dc:language>en-US</dc:language>
  <cp:lastModifiedBy>eko</cp:lastModifiedBy>
  <cp:lastPrinted>2018-09-06T14:44:00Z</cp:lastPrinted>
  <dcterms:modified xsi:type="dcterms:W3CDTF">2019-09-24T06:25:00Z</dcterms:modified>
  <cp:revision>2</cp:revision>
  <dc:subject/>
  <dc:title/>
</cp:coreProperties>
</file>